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fall of the Philippines and the Bataan Death March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Japan invaded the Philippines in December, 1941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Approximately 100,000 Filipino and 11,000 American soldiers were fighting the Japanes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Lack of food was a problem for the defending Filipino and US soldier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The allied force was surrendered on April 9</w:t>
      </w:r>
      <w:r>
        <w:rPr>
          <w:b/>
          <w:vertAlign w:val="superscript"/>
        </w:rPr>
        <w:t>th</w:t>
      </w:r>
      <w:r>
        <w:rPr>
          <w:b/>
        </w:rPr>
        <w:t>, 1942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The prisoners of war were forced to march approx. 60 miles to Camp O’Donnell under horrible condition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Soldiers were allowed no food or water for the march and left out in the hot sun even during breaks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Many soldiers drank out of mud puddles along the way leading to disease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The Japanese routinely beat, stabbed, shot and beheaded the prisoners and Filipino civilians along the way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u w:val="single"/>
        </w:rPr>
      </w:pPr>
      <w:r>
        <w:rPr>
          <w:b/>
        </w:rPr>
        <w:t>Over 10,000 died on this march with thousands more dying in Camp O’Donnell after they arrived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0:00Z</dcterms:created>
  <dc:creator>udsd</dc:creator>
  <dc:description/>
  <cp:keywords/>
  <dc:language>en-US</dc:language>
  <cp:lastModifiedBy>udsd</cp:lastModifiedBy>
  <dcterms:modified xsi:type="dcterms:W3CDTF">2009-04-28T11:23:00Z</dcterms:modified>
  <cp:revision>1</cp:revision>
  <dc:subject/>
  <dc:title>The fall of the Philippines and the Bataan Death March</dc:title>
</cp:coreProperties>
</file>